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LA v0.1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, i just tried to write a decent professional .DOC file, li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with decent professional software, but 30 lines is as far as i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people, you'll have to read it as it is. Anyway, it still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compared to the doc supplied with the previous (first)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being written at a much more reasonable time and because i'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er now. (If you have seen that doc file, you might remember that i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included an almost total lack of uppercase letters.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LA is a C64/128 assembler that works on PCs under MS-DOS. It'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, which might be a slight problem for porting it to anothe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hinking of rewriting a future version in C to make it fully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n Intel assembler, to make it shorter and faster. But don't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oon, because i find Pascal a lot more pleasing language for bug-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LA has no built-in editor, and is started from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 as parameter, optionally followed with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tter is omitted, it is constructed from the former by replac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th .PRG or just adding it if the input file name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the -B (brief) switch on the command line to filte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he assembler creates. The default output mode is so annoy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to make my debugging of SMBLA itself easier. You can also use th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et) switch to totally suppress all output, includ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rites its data byte-by-byte, so installing a disk-cach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ood idea before running it to generate a larg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should start with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ddress is the address where you want your code to start. I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out such a line preceding it, it will be considered to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memory (position 0) by default. Anyway, you can later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in the memory with the same kind of line (the inbetwe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zero-filled). Another form of changing the position coun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+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o a similar jump for the number of places specified by off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 can not be used in the code to denote the current posi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leave no spaces around the = and + characters i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go in a fairly simple and familiar (hopefully?) way.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x #$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 table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zeropage-based direct addressing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@ to precede the argument (DON'T ask why!)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 @$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@$02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 (@$fb,x)  ;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(@$fb),y  ;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character must NOT be used with _indirect_ zero-page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llegal opcodes are also supported. Except JAM, i've u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that appear in the 64doc file by John West and Marko M"akel"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opcode mnemonic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- processor j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, RLA, SRE, RRA, A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, DCP, ISB  - the common two-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 - AND with CF=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 - the illegal NOP instructions (with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X, SAX, SBX - yeah, you guess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 - the weird one ($8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A - the buggy 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, SHX, SHY, SHS - the REALLY weird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- yet another very weird one ($9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several opcodes doing absolutely the same job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. This excludes the numerous JAM instructions and illegal NOP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hree NOP opcodes that allegedly jam the processor on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) as well as the $2b and $eb opcodes which do the same job as $0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9 (note that $e9 is a legal op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an be written in decimal, hexadecimal, binary, or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y should be preceded with the appropriate character: + for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or hexa, % for binary and &amp; for octal. If no such character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stem is chosen based on the first digit: if it is a decimal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stem is decimal, and if it is one of the a-f digit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exadecimal. Please note this difference from the usu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take one system for default) and do not forget to put $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hexa constants. If you think this is awkward, let me know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an also be written as single characters between apostrophes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. An apostrophe as a character can be marked with three (not fou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) consecutive apostrophes. For the time being, string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 good old classic easy way like 'This is a string.' -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y be enclosed within the 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(minus) may precede a constant (and must preced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char as well, if there is any) to denote that the consta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but note that negative numbers are always considered words (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#-1 won't work for lda #$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umbers inline, to make tables or anything,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 at the beginning of a line. If more numbers ar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, they should be separated with commas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0,0,0,0,1,1,15,38,21,15862,-$3c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are always considered bytes if they are less then 256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orce such a number to be a word, you should do it by adding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fter it, not by writing it in a manner such as $0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f you want your program to be startable from basic, you shoul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$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! $b,8,0,0,$9e,$32,$30,$36,$31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de start at the normal basic program start address, an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memory with a single SYS basic line which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just behind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(or two) about labels. You can declare a label as a wor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a colon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le a couple of labels one after another (though i don't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) and then put an instruction at the end (or even not put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1: label2: label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n also be declared by giving them an absolute memory valu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=$d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aces/tabs between label name and the =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ferenced in instructions, a label must be written without the 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Labels cannot yet be used to denote zeropage locations. 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but they will always be considered two-byte operands. Ther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trick to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struction is supposed to have a single-byte operand, you ca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label, but precede it with a &lt; or &gt; character to mak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 the lower or higher byte of the address as the argument.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 need a label on the zeropage, you can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=$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 @&lt;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@ character which is also required to make the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comments to your code after semicolons. everything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and the end-of-line character is ignor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d your program with the word "end". Everything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ignor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: the assembler is totally case-insensitive. so, QQqqQ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abel as qQQq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time to introduce two mighty features that my own personal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has come 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KI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 piece of 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produce only 3 bytes for it - 1 for the bit op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the entire lda instruction. So, if you enter the cod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t instruction, you will skip the lda instruction and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ne. This can be done with any instruction that take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 skip,x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 @skip,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(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 #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oops did you write in your life? every regular loop need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every little piece of no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x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 $d800,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needs a label of its own. the typical solution is to make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lled l1, l2, l3... l2985... (actually, nick hampshire wen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1248 in the process of disassembling the C64 rom) and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one (or two) places in the entire program. My solution: empty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the line with a colon, with no text before it. These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:&lt;number&gt; where number is the number of the label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position in memory. The above example now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x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 $d80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 :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:-1 (looks like smiley) means the last label, :1 means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:2 means the second next etc. The current instruction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, even it also has an empty label at itself. Instea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's address can be denoted with :0 (again, "*" can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!) again regardless of whether it has an empty label of its own or not.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:bcc :0    ; waiting for an interrupt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se labels are just like all others, and can be us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not only bra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m i not a geni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s far as i can remember, that should be all to it. If i find out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in this doc file, i will put the correction on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MBLA.NFO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